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lef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jc w:val="left"/>
        <w:rPr>
          <w:szCs w:val="28"/>
        </w:rPr>
      </w:pPr>
      <w:r>
        <w:rPr>
          <w:szCs w:val="28"/>
        </w:rPr>
        <w:t xml:space="preserve">развития Тверской области </w:t>
      </w:r>
    </w:p>
    <w:p>
      <w:pPr>
        <w:pStyle w:val="Normal"/>
        <w:ind w:left="4253" w:hanging="0"/>
        <w:jc w:val="left"/>
        <w:rPr>
          <w:szCs w:val="28"/>
        </w:rPr>
      </w:pPr>
      <w:r>
        <w:rPr>
          <w:szCs w:val="28"/>
        </w:rPr>
        <w:t>на период до 2020 года</w:t>
      </w:r>
    </w:p>
    <w:p>
      <w:pPr>
        <w:pStyle w:val="Normal"/>
        <w:ind w:left="4253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тратегические цели, </w:t>
      </w:r>
      <w:r>
        <w:rPr>
          <w:rFonts w:cs="Microsoft Sans Serif"/>
          <w:color w:val="000000"/>
          <w:szCs w:val="28"/>
        </w:rPr>
        <w:t xml:space="preserve">приоритетные направления и ожидаемые результаты </w:t>
      </w:r>
      <w:r>
        <w:rPr>
          <w:szCs w:val="28"/>
        </w:rPr>
        <w:t>социально-экономического развития</w:t>
      </w:r>
      <w:r>
        <w:rPr>
          <w:rFonts w:cs="Microsoft Sans Serif"/>
          <w:color w:val="000000"/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  <w:r>
        <w:rPr>
          <w:color w:val="000000"/>
          <w:szCs w:val="28"/>
        </w:rPr>
        <w:t>Андреапольский район</w:t>
      </w:r>
      <w:r>
        <w:rPr>
          <w:rFonts w:cs="Microsoft Sans Serif"/>
          <w:color w:val="000000"/>
          <w:szCs w:val="28"/>
        </w:rPr>
        <w:t xml:space="preserve"> на период до 2020 года</w:t>
      </w:r>
    </w:p>
    <w:p>
      <w:pPr>
        <w:pStyle w:val="Normal"/>
        <w:jc w:val="center"/>
        <w:rPr>
          <w:rFonts w:cs="Microsoft Sans Serif"/>
          <w:color w:val="000000"/>
          <w:szCs w:val="28"/>
        </w:rPr>
      </w:pPr>
      <w:r>
        <w:rPr>
          <w:rFonts w:cs="Microsoft Sans Serif"/>
          <w:color w:val="000000"/>
          <w:szCs w:val="28"/>
        </w:rPr>
      </w:r>
    </w:p>
    <w:p>
      <w:pPr>
        <w:pStyle w:val="Normal"/>
        <w:tabs>
          <w:tab w:val="clear" w:pos="720"/>
          <w:tab w:val="left" w:pos="390" w:leader="none"/>
          <w:tab w:val="left" w:pos="450" w:leader="none"/>
        </w:tabs>
        <w:jc w:val="center"/>
        <w:rPr>
          <w:rFonts w:cs="Microsoft Sans Serif"/>
          <w:color w:val="000000"/>
          <w:szCs w:val="28"/>
        </w:rPr>
      </w:pPr>
      <w:r>
        <w:rPr>
          <w:rFonts w:cs="Microsoft Sans Serif"/>
          <w:color w:val="000000"/>
          <w:szCs w:val="28"/>
        </w:rPr>
      </w:r>
    </w:p>
    <w:p>
      <w:pPr>
        <w:pStyle w:val="Normal"/>
        <w:suppressAutoHyphens w:val="true"/>
        <w:ind w:left="1440" w:hanging="1298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сведения</w:t>
      </w:r>
    </w:p>
    <w:p>
      <w:pPr>
        <w:pStyle w:val="Normal"/>
        <w:suppressAutoHyphens w:val="true"/>
        <w:ind w:left="14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Андреапольский район расположен в западной части Тверской области. На севере граничит с Пеновским районом Тверской области и Новгородской областью, на востоке с Селижаровским районом, на юге – с Нелидовским и Западнодвинским районами, на западе - с Торопецким районом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лощадь района – 3 051 кв. к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color w:val="000000"/>
          <w:szCs w:val="28"/>
        </w:rPr>
        <w:t xml:space="preserve">Численность населения на 01.01.2012 – 12 819 человек, в том числе в </w:t>
      </w:r>
      <w:r>
        <w:rPr>
          <w:color w:val="000000"/>
          <w:spacing w:val="1"/>
          <w:szCs w:val="28"/>
        </w:rPr>
        <w:t xml:space="preserve">городское – 7 876  человек, или 61,4 %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-2"/>
          <w:szCs w:val="28"/>
        </w:rPr>
        <w:t xml:space="preserve">Административным центром является город Андреаполь. </w:t>
      </w:r>
      <w:r>
        <w:rPr>
          <w:color w:val="000000"/>
          <w:szCs w:val="28"/>
        </w:rPr>
        <w:t xml:space="preserve">Первое письменное упоминание о нем относится к 1489 году, а по данным археологов человек здесь начал селиться еще 10-15 тыс. лет назад. Андреаполь расположен на отрогах Валдайской возвышенности, </w:t>
      </w:r>
      <w:r>
        <w:rPr>
          <w:color w:val="000000"/>
          <w:spacing w:val="-2"/>
          <w:szCs w:val="28"/>
        </w:rPr>
        <w:t xml:space="preserve">на </w:t>
      </w:r>
      <w:r>
        <w:rPr>
          <w:color w:val="000000"/>
          <w:szCs w:val="28"/>
        </w:rPr>
        <w:t>обоих берегах реки Западная Двина в 20 км от её истока. Статус города Андреаполь получил в 1967 году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-2"/>
          <w:szCs w:val="28"/>
        </w:rPr>
      </w:pPr>
      <w:r>
        <w:rPr>
          <w:color w:val="000000"/>
          <w:spacing w:val="9"/>
          <w:szCs w:val="28"/>
        </w:rPr>
        <w:t>Расстояние от</w:t>
      </w:r>
      <w:r>
        <w:rPr>
          <w:bCs/>
          <w:color w:val="000000"/>
          <w:spacing w:val="9"/>
          <w:szCs w:val="28"/>
        </w:rPr>
        <w:t xml:space="preserve"> </w:t>
      </w:r>
      <w:r>
        <w:rPr>
          <w:color w:val="000000"/>
          <w:spacing w:val="9"/>
          <w:szCs w:val="28"/>
        </w:rPr>
        <w:t xml:space="preserve">города Андреаполя до города Твери по железной дороге -       268 км, по </w:t>
      </w:r>
      <w:r>
        <w:rPr>
          <w:color w:val="000000"/>
          <w:spacing w:val="4"/>
          <w:szCs w:val="28"/>
        </w:rPr>
        <w:t xml:space="preserve">автодорогам - 295 км. Через район проходит железная дорога «Великие Луки – Бологое» и </w:t>
      </w:r>
      <w:r>
        <w:rPr>
          <w:color w:val="000000"/>
          <w:spacing w:val="-1"/>
          <w:szCs w:val="28"/>
        </w:rPr>
        <w:t xml:space="preserve">поезд с ежедневным сообщением. </w:t>
      </w:r>
      <w:r>
        <w:rPr>
          <w:color w:val="000000"/>
          <w:spacing w:val="1"/>
          <w:szCs w:val="28"/>
        </w:rPr>
        <w:t xml:space="preserve">Андреаполь соединен асфальтированными дорогами с автомагистралями «Москва – Балтия» (45 </w:t>
      </w:r>
      <w:r>
        <w:rPr>
          <w:color w:val="000000"/>
          <w:szCs w:val="28"/>
        </w:rPr>
        <w:t xml:space="preserve">км), «Москва - Санкт-Петербург» (через Осташков и Торжок). </w:t>
      </w:r>
      <w:r>
        <w:rPr>
          <w:color w:val="000000"/>
          <w:spacing w:val="1"/>
          <w:szCs w:val="28"/>
        </w:rPr>
        <w:t>Транспортное сообщение с областным центром - автобусное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-1"/>
          <w:szCs w:val="28"/>
        </w:rPr>
        <w:t xml:space="preserve">Андреапольский район включает в себя городское поселение                              г. Андреаполь и 7 сельских поселений </w:t>
      </w:r>
      <w:r>
        <w:rPr>
          <w:color w:val="000000"/>
          <w:spacing w:val="4"/>
          <w:szCs w:val="28"/>
        </w:rPr>
        <w:t xml:space="preserve">(Аксеновское, Андреапольское, Бологовское, Волокское, Луговское, Хотилицкое, Торопацкое).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Андреапольский район славиться множеством озер и рек, которые придают природе здешнего края необыкновенную привлекательность. Здесь насчитывается более 135 озер разного происхождения - доледникового, тектонического, карстового, особо знаменитое озеро Бросно  (888 га) и озеро Лучанское (1 183 га).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Район имеет значительные бальнеологические ресурсы - три источника минеральных вод. Вода отнесена к группе гидрокарбонатных, магниево-кальциевых и используется как минеральная природная лечебно-столовая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/>
      </w:pPr>
      <w:r>
        <w:rPr>
          <w:color w:val="000000"/>
          <w:szCs w:val="28"/>
        </w:rPr>
        <w:t>Комплексный анализ социально-экономического положения</w:t>
      </w:r>
    </w:p>
    <w:p>
      <w:pPr>
        <w:pStyle w:val="Normal"/>
        <w:ind w:left="7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Cs w:val="28"/>
        </w:rPr>
      </w:pPr>
      <w:r>
        <w:rPr>
          <w:color w:val="000000"/>
          <w:szCs w:val="28"/>
        </w:rPr>
        <w:t>Демографическая ситуация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Численность населения Андреапольского района за 2010-2011 годы сократилась на 1,3 тыс. человек и составила с учетом итогов переписи населения 2010 года на 1 января 2012 года 12,8 тыс. человек, в том числе городское население – 7,9 тыс. человек, сельское – 4,9 тыс. челове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1"/>
          <w:szCs w:val="28"/>
        </w:rPr>
        <w:t>Сокращение численности населения в Андреапольском районе, в том числе его трудоспособной части, происходит в основном за счет миграционного оттока. В 2010 и 2011 годах сальдо миграции было отрицательным 467 и 909 человек, соответственно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На миграционный отток накладывается естественная убыль населения: за 2011 год зарегистрировано 112 родившихся и 251 умерших. Смертность в Андреапольском районе превышает рождаемость более чем в 2,2 раз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1"/>
          <w:szCs w:val="28"/>
        </w:rPr>
        <w:t>Тенденция уменьшения численности населения района прогнозируется и на период до 2020 года, но с замедляющимися темпами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142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Уровень жизни населения</w:t>
      </w:r>
    </w:p>
    <w:p>
      <w:pPr>
        <w:pStyle w:val="Normal"/>
        <w:ind w:left="142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Среди муниципальных образований (за исключением ЗАТО «Солнечный» и ЗАТО «Озерный») Андреапольский район по уровню заработной платы по крупным и средним предприятиям и организациям занимает 32 место.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реднемесячная зарплата работников Андреапольского района за январь-март 2012 года составляла 65,8 % к областному показателю.</w:t>
      </w:r>
    </w:p>
    <w:p>
      <w:pPr>
        <w:pStyle w:val="34"/>
        <w:jc w:val="center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>еднемесячная номинальная начисленная заработная плата по крупным и средним предприятиям и организациям</w:t>
      </w:r>
    </w:p>
    <w:p>
      <w:pPr>
        <w:pStyle w:val="34"/>
        <w:ind w:left="7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850"/>
        <w:gridCol w:w="851"/>
        <w:gridCol w:w="850"/>
        <w:gridCol w:w="992"/>
        <w:gridCol w:w="851"/>
        <w:gridCol w:w="1134"/>
      </w:tblGrid>
      <w:tr>
        <w:trPr>
          <w:trHeight w:val="4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0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январь-март 2012 года</w:t>
            </w:r>
          </w:p>
        </w:tc>
      </w:tr>
      <w:tr>
        <w:trPr>
          <w:trHeight w:val="9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% к 200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% к 2009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%  к 201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%  к январю-марту</w:t>
            </w:r>
          </w:p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 года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right="-108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Андреаполь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 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 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3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2 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1,1</w:t>
            </w:r>
          </w:p>
        </w:tc>
      </w:tr>
      <w:tr>
        <w:trPr>
          <w:trHeight w:val="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Твер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5 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/>
            </w:pPr>
            <w:r>
              <w:rPr>
                <w:b w:val="false"/>
                <w:color w:val="000000"/>
                <w:sz w:val="24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 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9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57" w:hanging="165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3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0,8</w:t>
            </w:r>
          </w:p>
        </w:tc>
      </w:tr>
    </w:tbl>
    <w:p>
      <w:pPr>
        <w:pStyle w:val="34"/>
        <w:ind w:left="72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34"/>
        <w:ind w:left="72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1440" w:right="-1" w:hanging="72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Потребительский рынок товаров и услуг</w:t>
      </w:r>
    </w:p>
    <w:p>
      <w:pPr>
        <w:pStyle w:val="Normal"/>
        <w:ind w:left="1440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 xml:space="preserve">Оборот розничной торговли по Андреапольскому  району по итогам за 2011 год составил  411,3 млн руб. и увеличился на 4,0 % в сопоставимых ценах. Доля Андреапольского  района в обороте розничной торговли в целом по области составила 0,3 %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Торговая сеть представлена 108 магазинами, 5 павильонами,                    8 киосками, из них 35 - продовольственных, 31 - смешанных,                                       42 – промтоварных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В 2012 году открылся магазин крупной розничной сети « Магнит»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беспеченность торговыми площадями  в Андреапольском районе  на 1000 жителей в I квартале 2012 года составила  574 кв. м и  возросла по сравнению с соответствующим периодом прошлого года на  3,8 %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Услуги общественного питания предоставляли 12 предприятий, в том числе 4 кафе на 204 посадочных места и численностью работников                   31 человек и 8 столовых. Оборот общественного питания за 2011 год составил 9.2 млн руб., или в сопоставимых  ценах 99,1 % к 2010 году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Услуги по бытовому обслуживанию населения представляют                              20 предприятий и организаций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left="720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0" w:right="-1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Жилищное строительство</w:t>
      </w:r>
    </w:p>
    <w:p>
      <w:pPr>
        <w:pStyle w:val="Normal"/>
        <w:ind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бъемы жилищного строительства в районе в последние годы сокращаются, в связи с развитым вторичным рынком жилья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276"/>
        <w:gridCol w:w="850"/>
        <w:gridCol w:w="993"/>
        <w:gridCol w:w="992"/>
        <w:gridCol w:w="992"/>
        <w:gridCol w:w="992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 го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2007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200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ыс. </w:t>
            </w:r>
          </w:p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ыс.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</w:rPr>
              <w:t>Ввод в действие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</w:rPr>
              <w:t xml:space="preserve">жилы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2,5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</w:rPr>
              <w:t>в том числе индивидуаль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2,5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</w:tbl>
    <w:p>
      <w:pPr>
        <w:pStyle w:val="Normal"/>
        <w:ind w:left="720" w:right="-567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left="720" w:right="-567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1440" w:right="-567" w:hanging="72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Промышленное производство</w:t>
      </w:r>
    </w:p>
    <w:p>
      <w:pPr>
        <w:pStyle w:val="Normal"/>
        <w:ind w:left="1440" w:right="-567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Промышленными предприятиями Андреапольского района по итогам работы за 2011 год было отгружено продукции на сумму 121,0 млн руб., что составило 111,7 % в действующих ценах к уровню 2010 года, или 0,1% общего объема отгруженных товаров собственного производства, выполненных работ и услуг в целом по области по трем видам экономической деятельности – «Добыча полезных ископаемых» (C), «Обрабатывающие производства» (D), «Производство и  распределение электроэнергии, газа и воды» (E)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В январе-апреле 2012 года крупными и средними промышленными предприятиями района было отгружено продукции на 48,4 млн. руб., или 101,3 % к соответствующему периоду 2011 года в действующих ценах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zCs w:val="28"/>
        </w:rPr>
      </w:pPr>
      <w:r>
        <w:rPr>
          <w:color w:val="000000"/>
          <w:spacing w:val="1"/>
          <w:szCs w:val="28"/>
        </w:rPr>
        <w:t>Основными действующими промышленными предприятиями являются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ОАО «Андреапольский фарфоровый завод» - производство фарфоровых электроизоляторов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- ООО  «Андреапольский хлебокомбинат» - производство хлеба и хлебобулочных изделий, разлив минеральной воды «Андреапольская»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Потребительское общество «Русский хлеб» - выпускает хлеб и хлебобулочные изделия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- ООО « Андреапольский лесопромышленный комплекс» оказывает услуги по заготовке леса и осуществляет производство пиломатериалов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- Лечебно-исправительное учреждение № 8 Управление Федеральной службы исполнения наказаний России по Тверской области, относится к уголовно-исправительной системе. Объемы производства в данном учреждении регулируется исходя из производственной необходимости и контингента осужденных и их численности. В настоящее время в учреждении  производится постельное белье, швейные изделия (аксессуары), спецодежда (костюмы рабочие и специального назначения), а также хлеб и хлебобулочные изделия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1440" w:right="-1" w:hanging="72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ельскохозяйственное производство</w:t>
      </w:r>
    </w:p>
    <w:p>
      <w:pPr>
        <w:pStyle w:val="Normal"/>
        <w:ind w:left="1440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ельскохозяйственными предприятиями Андреапольского района производится 1,1% объема производства продукции сельского хозяйства среди сельхозпредприятий Тверской области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 xml:space="preserve">Сельскохозяйственным производством в районе занимаются                             15 коллективных хозяйств разной формы собственности:  1 - колхоз,               5 – индивидуальных предпринимателей, глав крестьянско-фермерских хозяйств, 8 – сельскохозяйственных производственных кооператива (далее - СПК)  и одно «ЗАО»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На территории района 2 450 граждан имеют личные подсобные хозяйства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Специализация сельхозпредприятий – молочно- мясное скотоводство (92 % в общем объеме реализации сельхозпродукции занимает животноводческая продукция). Отрасль растениеводства служит надежной кормовой базой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color w:val="000000"/>
          <w:spacing w:val="1"/>
          <w:szCs w:val="28"/>
        </w:rPr>
        <w:t>В районе имеется специализированное хозяйство, занимающееся откормом скота до высоких весовых кондиций (индивидуальный предприниматель Семенов В.Е., глава крестьянско-фермерского хозяйства)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 2011 году индивидуальный предприниматель Дмитрикова Н.И. ввела в эксплуатацию молочную ферму на 400 голов. Племенной скот симментальской породы завезен из Германии. Построена свиноферма на 600 голов, строится овцеферма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spacing w:before="100" w:after="100"/>
        <w:ind w:left="1134" w:right="-1" w:hanging="414"/>
        <w:jc w:val="center"/>
        <w:rPr>
          <w:color w:val="000000"/>
          <w:szCs w:val="28"/>
        </w:rPr>
      </w:pPr>
      <w:r>
        <w:rPr>
          <w:color w:val="000000"/>
          <w:szCs w:val="28"/>
        </w:rPr>
        <w:t>Транспорт и связь</w:t>
      </w:r>
    </w:p>
    <w:p>
      <w:pPr>
        <w:pStyle w:val="Normal"/>
        <w:spacing w:before="100" w:after="100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Перевозку пассажиров на территории Андреапольского района осуществляют два предприятия муниципальное унитарное предприятие автомобильного транспорта «Спутник» и ООО «Альянс». Парк подвижного состава этих предприятий составляет 30 единиц техники.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На территории района расположен аэродром государственной авиации с искусственной взлетно-посадочной полосой размером 2 500х40 метров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В Андреапольском районе 3 223 абонента телефонной сети, телефонизировано 203 населенных пункта, суммарная монтированная ёмкость станций 3 690 абонентов, из которой задействовано по Андреапольскому району 87,3 %. В районе установлено 13 телефонных станций, из них 4 цифровых; 177 таксофонов. 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По состоянию на 01.01.2012 на территории  района услуги мобильной связи оказывают 4 оператора: ОАО «МТС», ОАО «ВымпелКом», ОАО «Мегафон» и ОАО «Tele-2», которые  построили 9 конструкций телефонной мобильной связи.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В 2013 году планируется строительство сети цифрового телевидения в г. Андреаполь и п. Бологово. В настоящее время производится выбор земельных участков под строительство двух башен цифрового телевидения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1440" w:right="-1" w:hanging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циальная сфера</w:t>
      </w:r>
    </w:p>
    <w:p>
      <w:pPr>
        <w:pStyle w:val="Normal"/>
        <w:ind w:left="720"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2"/>
          <w:numId w:val="6"/>
        </w:numPr>
        <w:ind w:left="142" w:right="-1" w:hanging="142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нятость</w:t>
      </w:r>
    </w:p>
    <w:p>
      <w:pPr>
        <w:pStyle w:val="Normal"/>
        <w:ind w:right="-1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9"/>
        <w:rPr>
          <w:color w:val="000000"/>
          <w:szCs w:val="28"/>
          <w:lang w:val="en-US"/>
        </w:rPr>
      </w:pPr>
      <w:r>
        <w:rPr>
          <w:color w:val="000000"/>
          <w:spacing w:val="1"/>
          <w:szCs w:val="28"/>
        </w:rPr>
        <w:t>Численность населения в трудоспособном возрасте на 1 января 2011 года составила 8,3 тыс. человек (60,5 % от общей численности населения), старше трудоспособного возраста – 3,4 тыс. человек (24,6 %), моложе трудоспособного возраста – 2,0 тыс. человек (14,9 %).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Численность занятых в экономике составляет 5 800 человек, из них по состоянию на 01.01.2012  численность работающих на крупных и средних предприятиях составляет 2 825 человек, или 48,7 %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Численность официально зарегистрированных безработных по Андреапольскому району за январь–апрель 2012 года увеличилась на                         25 человек и составила на 01.05.2012 - 204 человека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Уровень регистрируемой безработицы за январь–апрель 2012 года увеличился на 0,5 процентных пункта и составил на 01.05.2012 - 3,4 % от экономически активного населения района при среднеобластном показателе 1,3% (по уровню безработицы район занимает в области 32 место).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Число свободных рабочих мест, заявленных предприятиями и организациями Андреапольского района в органы государственной службы занятости, за январь–апрель 2012 года увеличилось на 20 единиц и составило на 01.05.2012 - 41 единицу.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2"/>
          <w:numId w:val="6"/>
        </w:numPr>
        <w:ind w:left="284" w:right="-1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бразование</w:t>
      </w:r>
    </w:p>
    <w:p>
      <w:pPr>
        <w:pStyle w:val="Normal"/>
        <w:ind w:left="284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В секторе дошкольного образования функционирует 6 дошкольных общеобразовательных организаций, из которых 5 расположены в городе и одно - в сельской местности, с общей численностью детей  в  2011 году                        394 человек, охват - 57 %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Число общеобразовательных школ в районе 8 единиц, в том числе 3 в городе Андреаполь и 5 в сельской местности, в которых в 2011 году обучалось 1 213 человек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Услуги дополнительного образования в Андреапольском районе предоставляют учреждения дополнительного образования детей: «Дом детского творчества» и «Детско-юношеская спортивная школа», «Детская школа искусств». Количество занимающихся в учреждениях дополнительного образования в 2011 году составляло более 900 человек.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В системе профессионального образования на территории района функционирует филиал государственного образовательного учреждения  среднего профессионального образования «Западнодвинский технологический колледж». В училище обучаются 65 человек по                                   6 специальностям. 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2"/>
          <w:numId w:val="6"/>
        </w:numPr>
        <w:ind w:left="284" w:right="-1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Здравоохранение</w:t>
      </w:r>
    </w:p>
    <w:p>
      <w:pPr>
        <w:pStyle w:val="Normal"/>
        <w:ind w:left="2960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 xml:space="preserve">На территории Андреапольского района функционирует сеть объектов здравоохранения, организационно объединенных в медицинскую организацию ГБУЗ «Андреапольская ЦРБ», Бологовскую участковую больницу, в качестве его структурного подразделения, три офиса врачей общей практики  (семейных врачей) и 17 фельдшерско-акушерских пунктов (далее - ФАП). В ЦРБ функционируют два подразделения по оказанию стационарной и амбулаторной помощи. </w:t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Социальные услуги населению в Андреапольском районе оказывают: отделение социальной помощи на дому, дом-интернат для престарелых и инвалидов на 30 мест и социально-реабилитационный центр для несовершеннолетних на 15 мест.</w:t>
      </w:r>
    </w:p>
    <w:p>
      <w:pPr>
        <w:pStyle w:val="Normal"/>
        <w:ind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2"/>
          <w:numId w:val="6"/>
        </w:numPr>
        <w:ind w:left="142" w:right="-1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Культура</w:t>
      </w:r>
    </w:p>
    <w:p>
      <w:pPr>
        <w:pStyle w:val="Normal"/>
        <w:ind w:left="142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/>
      </w:pPr>
      <w:r>
        <w:rPr>
          <w:color w:val="000000"/>
          <w:spacing w:val="1"/>
          <w:szCs w:val="28"/>
        </w:rPr>
        <w:t>Услуги по культурному обслуживанию населения предоставляют следующие учреждения культуры: муниципальное учреждение «Андреапольский районный краеведческий музей им. Э.Э. Шимкевича», муниципальное учреждение «Городской  дом культуры», сельские клубные учреждения (7 центральных домов культуры и 10 филиалов – сельских клубов, находящихся в ведении администраций сельских поселений), муниципальное учреждение «Андреапольская централизованная библиотечная система», включающая: 1 - центральную библиотеку,                            1 - детскую библиотеку, 21 - филиал сельских библиотек.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2"/>
          <w:numId w:val="6"/>
        </w:numPr>
        <w:ind w:left="142" w:right="-1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Физическая культура и спорт</w:t>
      </w:r>
    </w:p>
    <w:p>
      <w:pPr>
        <w:pStyle w:val="Normal"/>
        <w:ind w:left="142"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Для занятия физической культурой и спортом на территории Андреапольского района имеется 51 спортивный объект, из них                               34 плоскостные сооружения, 15 спортивных залов и  2 плавательных бассейна. В целом различными видами спорта в районе занимаются 1168  человек. Наиболее популярные виды спорта (футбол, волейбол, самбо, настольный теннис, лыжный спорт, фехтование на рапирах, пауэрлифтинг, хоккей, гимнастика, спортивная аэробика, легкая атлетика).</w:t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ind w:right="-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1"/>
          <w:numId w:val="6"/>
        </w:numPr>
        <w:ind w:left="1440" w:right="-1" w:hanging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Инвестиции</w:t>
      </w:r>
    </w:p>
    <w:p>
      <w:pPr>
        <w:pStyle w:val="Normal"/>
        <w:ind w:left="1080"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бъем инвестиций по крупным и средним предприятиям и организациям района в 2011 году составил 733,2 млн руб., или 24,5 % к уровню 2010 года.</w:t>
      </w:r>
    </w:p>
    <w:p>
      <w:pPr>
        <w:pStyle w:val="Normal"/>
        <w:ind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933"/>
        <w:gridCol w:w="876"/>
        <w:gridCol w:w="980"/>
        <w:gridCol w:w="840"/>
        <w:gridCol w:w="989"/>
        <w:gridCol w:w="864"/>
        <w:gridCol w:w="995"/>
        <w:gridCol w:w="942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 г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го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 го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 год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2007 го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2008 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</w:t>
            </w:r>
          </w:p>
          <w:p>
            <w:pPr>
              <w:pStyle w:val="Normal"/>
              <w:ind w:hanging="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 год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 году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Инвестиции в основной капита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,7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4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4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,2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5</w:t>
            </w:r>
          </w:p>
        </w:tc>
      </w:tr>
    </w:tbl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* по крупным и средним предприятиям и организациям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оритетные направления и ожидаемые результаты развития</w:t>
      </w:r>
    </w:p>
    <w:p>
      <w:pPr>
        <w:pStyle w:val="Normal"/>
        <w:suppressAutoHyphens w:val="true"/>
        <w:ind w:left="502" w:hanging="0"/>
        <w:jc w:val="center"/>
        <w:rPr/>
      </w:pPr>
      <w:r>
        <w:rPr>
          <w:color w:val="000000"/>
          <w:szCs w:val="28"/>
        </w:rPr>
        <w:t>муниципального образования Андреапольский район</w:t>
      </w:r>
    </w:p>
    <w:p>
      <w:pPr>
        <w:pStyle w:val="Normal"/>
        <w:suppressAutoHyphens w:val="true"/>
        <w:ind w:left="50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период до 2020 го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pacing w:val="1"/>
          <w:szCs w:val="28"/>
        </w:rPr>
        <w:t xml:space="preserve">На основе проведенного анализа социально-экономического положения муниципального образования Андреапольский район, выявленных системных проблем развития, определено следующее основное направление развития: </w:t>
      </w:r>
    </w:p>
    <w:p>
      <w:pPr>
        <w:pStyle w:val="Normal"/>
        <w:rPr/>
      </w:pPr>
      <w:r>
        <w:rPr>
          <w:color w:val="000000"/>
          <w:spacing w:val="1"/>
          <w:szCs w:val="28"/>
        </w:rPr>
        <w:t>- обеспечение роста благосостояния и качества жизни населения на основе структурных преобразований в экономике, ускорения темпов ее роста и повышения эффективности производства всего хозяйственного комплекса, улучшения делового и инвестиционного климата.</w:t>
      </w:r>
    </w:p>
    <w:p>
      <w:pPr>
        <w:pStyle w:val="Normal"/>
        <w:rPr/>
      </w:pPr>
      <w:r>
        <w:rPr>
          <w:color w:val="000000"/>
          <w:spacing w:val="1"/>
          <w:szCs w:val="28"/>
        </w:rPr>
        <w:t xml:space="preserve">Для достижения положительных результатов в данном направлении органам местного самоуправления Андреапольского района, в период до 2020 года включительно необходимо обеспечить решение следующих приоритетных задач: </w:t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Задачи в области муниципального управления</w:t>
      </w:r>
    </w:p>
    <w:p>
      <w:pPr>
        <w:pStyle w:val="Normal"/>
        <w:ind w:left="1069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rPr/>
      </w:pPr>
      <w:r>
        <w:rPr>
          <w:color w:val="000000"/>
          <w:spacing w:val="1"/>
          <w:szCs w:val="28"/>
        </w:rPr>
        <w:t>1.1. Административная реформа: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оптимизация муниципальных  функций: приведение их в соответствие с действующими нормативными правовыми актами и упразднение избыточных функций;</w:t>
      </w:r>
    </w:p>
    <w:p>
      <w:pPr>
        <w:pStyle w:val="Style30"/>
        <w:tabs>
          <w:tab w:val="clear" w:pos="720"/>
          <w:tab w:val="left" w:pos="1134" w:leader="none"/>
        </w:tabs>
        <w:ind w:left="0" w:firstLine="709"/>
        <w:rPr/>
      </w:pPr>
      <w:r>
        <w:rPr>
          <w:bCs/>
          <w:color w:val="000000"/>
          <w:szCs w:val="28"/>
        </w:rPr>
        <w:t>- сокращение численности муниципальных служащих;</w:t>
      </w:r>
    </w:p>
    <w:p>
      <w:pPr>
        <w:pStyle w:val="Style30"/>
        <w:tabs>
          <w:tab w:val="clear" w:pos="720"/>
          <w:tab w:val="left" w:pos="709" w:leader="none"/>
        </w:tabs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</w:t>
      </w:r>
      <w:r>
        <w:rPr>
          <w:szCs w:val="28"/>
        </w:rPr>
        <w:t>разработка административных регламентов исполнения муниципальных функций и административных регламентов предоставления муниципальных услуг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</w:t>
      </w:r>
      <w:r>
        <w:rPr>
          <w:szCs w:val="28"/>
        </w:rPr>
        <w:t>разработка стандартов предоставления  муниципальных услуг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внедрение усовершенствованных механизмов муниципального заказа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переход к оказанию муниципальных услуг в электронной форме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переход к оказанию муниципальных услуг посредством многофункциональных центров;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30"/>
          <w:color w:val="000000"/>
          <w:sz w:val="28"/>
          <w:szCs w:val="28"/>
        </w:rPr>
        <w:t>- 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внедрение в деятельность муниципальных учреждений элементов конкурентных отношений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изменение механизма финансового обеспечения бюджетных учреждений (с расширенным объемом прав).</w:t>
      </w:r>
    </w:p>
    <w:p>
      <w:pPr>
        <w:pStyle w:val="Normal"/>
        <w:rPr>
          <w:bCs/>
          <w:color w:val="000000"/>
          <w:spacing w:val="1"/>
          <w:szCs w:val="28"/>
        </w:rPr>
      </w:pPr>
      <w:r>
        <w:rPr>
          <w:bCs/>
          <w:color w:val="000000"/>
          <w:spacing w:val="1"/>
          <w:szCs w:val="28"/>
        </w:rPr>
      </w:r>
    </w:p>
    <w:p>
      <w:pPr>
        <w:pStyle w:val="Normal"/>
        <w:rPr/>
      </w:pPr>
      <w:r>
        <w:rPr>
          <w:color w:val="000000"/>
          <w:spacing w:val="1"/>
          <w:szCs w:val="28"/>
        </w:rPr>
        <w:t>1.2. Переход к программно-целевым методам планирования и бюджетированию, ориентированному на результат: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создание системы мониторинга качества финансового менеджмента поселений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создание условия для мотивации органов местного самоуправления поселений для повышения эффективности бюджетных расходов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организация действенного контроля (аудита) за эффективностью использования бюджетных ассигнований, определение критериев эффективности и результативности их использования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разработка методологии подготовки муниципальных заданий.</w:t>
      </w:r>
    </w:p>
    <w:p>
      <w:pPr>
        <w:pStyle w:val="Normal"/>
        <w:rPr>
          <w:bCs/>
          <w:color w:val="000000"/>
          <w:spacing w:val="1"/>
          <w:szCs w:val="28"/>
        </w:rPr>
      </w:pPr>
      <w:r>
        <w:rPr>
          <w:bCs/>
          <w:color w:val="000000"/>
          <w:spacing w:val="1"/>
          <w:szCs w:val="28"/>
        </w:rPr>
      </w:r>
    </w:p>
    <w:p>
      <w:pPr>
        <w:pStyle w:val="Normal"/>
        <w:rPr/>
      </w:pPr>
      <w:r>
        <w:rPr>
          <w:color w:val="000000"/>
          <w:spacing w:val="1"/>
          <w:szCs w:val="28"/>
        </w:rPr>
        <w:t>1.3. Повышение эффективности деятельности органов местного самоуправления, в том числе в сфере бюджетной политики: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внедрение полного учета и прогнозирования финансовых и других ресурсов, которые могут быть направлены на достижение целей муниципальной политики (включая, в том числе бюджетные ассигнования, налоговые льготы, гарантии и имущество)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переход к индексации социальных пособий с учетом уровня инфляции в текущем году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 xml:space="preserve">- обеспечение доступности для финансовых органов </w:t>
      </w:r>
      <w:r>
        <w:rPr>
          <w:szCs w:val="28"/>
        </w:rPr>
        <w:t>местного самоуправления</w:t>
      </w:r>
      <w:r>
        <w:rPr>
          <w:bCs/>
          <w:color w:val="000000"/>
          <w:szCs w:val="28"/>
        </w:rPr>
        <w:t xml:space="preserve"> Андреапольского района информации о выполнении юридическими лицами обязательств по уплате налогов и других платежей, поступающих в местные бюджеты;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color w:val="000000"/>
          <w:szCs w:val="28"/>
        </w:rPr>
        <w:t>- разработка методических рекомендаций по прогнозированию доходов бюджета муниципального образования.</w:t>
      </w:r>
    </w:p>
    <w:p>
      <w:pPr>
        <w:pStyle w:val="Style30"/>
        <w:tabs>
          <w:tab w:val="clear" w:pos="720"/>
          <w:tab w:val="left" w:pos="0" w:leader="none"/>
        </w:tabs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rPr/>
      </w:pPr>
      <w:r>
        <w:rPr>
          <w:bCs/>
          <w:color w:val="000000"/>
          <w:szCs w:val="28"/>
        </w:rPr>
        <w:t>2) Социальные задачи</w:t>
      </w:r>
    </w:p>
    <w:p>
      <w:pPr>
        <w:pStyle w:val="Normal"/>
        <w:tabs>
          <w:tab w:val="clear" w:pos="720"/>
          <w:tab w:val="left" w:pos="709" w:leader="none"/>
        </w:tabs>
        <w:ind w:left="1084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2.1. В области здравоохранения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zCs w:val="28"/>
        </w:rPr>
        <w:t>-привлечение в район высококвалифицированных медицинских кадров: 2013 год – 1 специалист, 2015 год – 2 специалиста, 2019 год – 2 специалиста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zCs w:val="28"/>
        </w:rPr>
        <w:t>-повышение качества работы скорой медицинской помощи: приобретение машин скорой помощи 2013 год – 1 машина, 2015 год -                           1 машина, 2018 год – 2 машины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rPr/>
      </w:pPr>
      <w:r>
        <w:rPr>
          <w:color w:val="000000"/>
          <w:szCs w:val="28"/>
        </w:rPr>
        <w:t xml:space="preserve">- принятие участия в проведении мероприятий поэтапного перехода к организации первичной медико-санитарной помощи по принципу </w:t>
      </w:r>
      <w:r>
        <w:rPr>
          <w:szCs w:val="28"/>
        </w:rPr>
        <w:t>врача общей практики (семейного врача)</w:t>
      </w:r>
      <w:r>
        <w:rPr>
          <w:color w:val="000000"/>
          <w:szCs w:val="28"/>
        </w:rPr>
        <w:t xml:space="preserve">: открыть офис </w:t>
      </w:r>
      <w:r>
        <w:rPr>
          <w:szCs w:val="28"/>
        </w:rPr>
        <w:t>врача общей практики (семейного врача)</w:t>
      </w:r>
      <w:r>
        <w:rPr>
          <w:color w:val="000000"/>
          <w:szCs w:val="28"/>
        </w:rPr>
        <w:t xml:space="preserve"> 2014 год – 1, 2016 год – 1, 2018 год - 1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проведение капитального ремонта муниципальных организаций  здравоохранения: 2013 год – 2 млн руб., 2015 год – 3 млн руб., 2018 год – 5 млн руб., 2020 год – 5 млн руб.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-  </w:t>
      </w:r>
      <w:r>
        <w:rPr>
          <w:szCs w:val="28"/>
        </w:rPr>
        <w:t>проведение подготовки и переподготовки  врачей-терапевтов, врачей-терапевтов участковых, врачей-педиатров, врачей-педиатров участковых, врачей общей практики (семейных врачей): ежегодно не менее  25% персонала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color w:val="000000"/>
          <w:szCs w:val="28"/>
        </w:rPr>
        <w:t>- оснащение муниципальных организаций здравоохранения новым диагностическим и медицинским оборудованием: 2012 год – на 330,055 тыс. руб., 2014 год – 500 тыс. руб., 2016 год – 700 тыс. руб., 2020 год –                              1000 тыс. руб.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оптимизация финансовых расходов на услуги: коммунальные, связи, транспортные, ремонт медицинского оборудования: 2012 год снижение на                    10 %, 2014 – 5 %, 2016 год – 3 %, 2018 год – 7 %, 2020 год – 5 %.</w:t>
      </w:r>
    </w:p>
    <w:p>
      <w:pPr>
        <w:pStyle w:val="Normal"/>
        <w:tabs>
          <w:tab w:val="clear" w:pos="720"/>
          <w:tab w:val="left" w:pos="1190" w:leader="none"/>
        </w:tabs>
        <w:ind w:left="1789" w:hanging="108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tabs>
          <w:tab w:val="clear" w:pos="720"/>
          <w:tab w:val="left" w:pos="1190" w:leader="none"/>
        </w:tabs>
        <w:ind w:left="1789" w:hanging="1080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2.2. В области образования:</w:t>
      </w:r>
    </w:p>
    <w:p>
      <w:pPr>
        <w:pStyle w:val="Normal"/>
        <w:tabs>
          <w:tab w:val="clear" w:pos="720"/>
          <w:tab w:val="left" w:pos="1190" w:leader="none"/>
        </w:tabs>
        <w:rPr/>
      </w:pPr>
      <w:r>
        <w:rPr>
          <w:color w:val="000000"/>
          <w:szCs w:val="28"/>
        </w:rPr>
        <w:t>- перевод образовательных организаций в новые организационно-правовые формы: 2012 год – 14 организаций;</w:t>
      </w:r>
    </w:p>
    <w:p>
      <w:pPr>
        <w:pStyle w:val="Normal"/>
        <w:tabs>
          <w:tab w:val="clear" w:pos="720"/>
          <w:tab w:val="left" w:pos="119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привлечение в район высококвалифицированных педагогических кадров: 2013 год – 1 специалист, 2015 год – 2 специалиста, 2018 год – 3 специалиста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приобретение школьных автобусов:  2012 год – 3 автобуса,  2014 год – 1 автобус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неотложный капитальный ремонт образовательных организаций:  2013 год - 1 школа, 2014 год – 1 школа, 2015 год - 2 школы, 2018 – 3 школы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организация отдыха, оздоровления и занятости детей в каникулярное время: 2012 год - 87 % учащихся, 2013 год – 87 % учащихся,  2018 год –                     90 %, 2020 год – 90 % учащихся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организация питания в муниципальных образовательных организациях муниципального образования Андреапольский район: 2012 год – 80 % учащихся, 2013 год – 80 % учащихся, 2015 год – 90 %, 2018 год –                         90 %, 2020 год – 95 % учащихся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ind w:left="2509" w:hanging="1658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В области культуры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szCs w:val="28"/>
        </w:rPr>
        <w:t>проведение ремонтных работ в здании МУ «Андреапольский районный краеведческий музей имени Э.Э.Шимкевича</w:t>
      </w:r>
      <w:r>
        <w:rPr>
          <w:color w:val="000000"/>
          <w:szCs w:val="28"/>
        </w:rPr>
        <w:t xml:space="preserve">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 пополнение и обновление музейного фонда: 2017 год –  100 тыс. руб., 2018 год – 100 тыс. руб., 2020 год – 150 тыс. руб.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проведение ремонта и модернизации материально-технической базы, технического и технологического оснащения учреждений культуры Андреапольского района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организация издания  сборников – тезисов (материалов), альбомов из истории родного края: 2013 год – 1 сборник, 2015 год – 2 сборника, 2018 год – 1 сборник, 2020 год – 2 сборника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проведение работы  по обеспечению безопасности музейных собраний путем внедрения современных технических средств охраны, оснащения фондовым и экспозиционным оборудованием: 2015 год – 190 тыс. руб.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оказание поддержки фестивалей, конкурсов, выставок и мастер-классов для одаренных детей и творческой молодежи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осуществление активной поддержки местных творческих коллективов, решающих задачи сохранения и пропаганды национальной культуры  Андреапольского района и в Тверской области в целом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участие в международных, всероссийских и областных конкурсах учащихся детских школ искусств: 2014 год – 5, 2016 год – 5, 2018 год – 5, 2020 год - 5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информатизация библиотек Андреапольского района: 2013 год –                   60 тыс. руб., 2016 год – 40 тыс. руб.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комплектация библиотечных фондов: 2013 год – 80 тыс. руб., 2014 год – 80 тыс. руб.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приобретение библиотечного оборудования: 2015 год - 300 тыс. руб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ind w:left="2509" w:hanging="1800"/>
        <w:rPr/>
      </w:pPr>
      <w:r>
        <w:rPr>
          <w:bCs/>
          <w:iCs/>
          <w:color w:val="000000"/>
          <w:szCs w:val="28"/>
        </w:rPr>
        <w:t>В области физической культуры и спорта: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ремонт и реконструкция плоскостных сооружений для занятия спортом:  2014 год – 1 площадку, 2016 год – 1 площадку, 2018 год – 1 площадку, 2020 год – 1 площадку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капитальный ремонт  спортивных залов: 2014 год – 1 зал, 2016 год – 2 зала, 2018 год – 2 зала, 2020 год – 2 зала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закупка спортивного оборудования и снаряжения: 2013 год – на                     350 тыс. руб., 2016 год – 350 тыс. руб., 2018 год – 350 тыс. руб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ind w:left="2509" w:hanging="180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В области реформирования жилищно-коммунального хозяйства: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создание товариществ собственников жилья (далее – ТСЖ) в районе:  2014 год – 1, 2015 год – 2 ТСЖ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проведение капитального ремонта многоквартирных домов, в том числе и за счёт Фонда содействия реформирования ЖКХ: 2013 год – 2 дома, 2014 год – 2 дома, 2015 год – 4 дома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переход к концессионным соглашениям при долгосрочной аренде муниципальной инфраструктуры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модернизация жилищно-коммунального комплекса на основе применения современных энерго- и ресурсосберегающих технологи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установка приборов учёта потребляемых коммунальных ресурсов в многоквартирных домах: 2013 год – 50 % домов, 2014 год – 80 %, 2015 год – 100 % домов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строительство и реконструкция распределительных газовых сетей в сельских поселениях: 2013 год – 3 км, 2016 год – 10 км, 2018 год – 15 км, 2020 год – 30 км сетей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внедрение экономичных энергосберегающих технологий строительства и эксплуатации газовых сетей, высокоэффективного и экологически безопасного оборудования для использования газового топлива: 2014 год – 1 котельная, 2016 год – 1 котельная, 2018 год – 1 котельная, 2020 год – 2 котельные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создание финансовых механизмов, </w:t>
      </w:r>
      <w:r>
        <w:rPr>
          <w:szCs w:val="28"/>
        </w:rPr>
        <w:t>обеспечивающих населению сельских поселений</w:t>
      </w:r>
      <w:r>
        <w:rPr>
          <w:color w:val="000000"/>
          <w:szCs w:val="28"/>
        </w:rPr>
        <w:t xml:space="preserve"> доступность улучшения жилищных услови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реализация мероприятий по строительству и реконструкции полигонов твердых бытовых отходов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строительство и ремонт сетей канализации и прочих объектов инженерной инфраструктуры жилищно-коммунального хозяйства: 2013 год – 1 км сетей, 2015 год – 1,3 км сетей, 2018 год – 1,5 км сетей, 2020 год – 2,0 км сетей; 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- обеспечение населения питьевой водой, в том числе обустройство родников, колодцев, самоизливающихся скважин: 2013 год – 3 колодца (скважины), 2015 год – 1 колодец (скважина), 2018 год - 5 колодцев (скважин), 2020 год – 5 колодцев (скважин)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ind w:left="2509" w:hanging="180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 сфере управления транспортным комплексом и развитием связи: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ремонт существующей сети автодорог местного значения в целях ее сохранения и улучшения транспортно-эксплуатационного состояния: 2013 год – 3 км дорог, 2015 год – 7 км, 2018 год – 10 км, 2020 км - 15 км;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обеспечение повышения транспортной доступности в разрезе отдельных городов и населенных пунктов района;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снижение себестоимости транспортных услуг путем стимулирования обновления парка подвижного состава пассажирского транспорта эффективными моделями автобусов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развитие телефонной связи в сельской местности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поддержка развития цифрового телевидения и радиовещания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ind w:left="2509" w:hanging="180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 области жилищного строительства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продолжить реализацию  мероприятий в рамках муниципальной целевой программы «Обеспечение жильем молодых семей в муниципальном образовании Андреапольский район на период 2012-2015 годы»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организация учета молодых семей, участвующих в программе и улучшение их жилищных услови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- производить переселение граждан из аварийного и ветхого жилья в соответствии с выделенными ресурсами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ономические задачи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90" w:leader="none"/>
        </w:tabs>
        <w:ind w:left="0" w:firstLine="425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В сфере повышения инвестиционной привлекательности и развития инфраструктуры экономики муниципального образования: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повышение деловой активности в районе путем создания прозрачных и стабильных правил осуществления экономической деятельности;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формирование инвестиционно - привлекательных производственных площадок (с высоким потенциалом роста)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предоставление Администрацией муниципального образования Андреапольский район поддержки субъектам инвестиционной деятельности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созданию организаций с иностранными инвестициями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здание режима наибольшего благоприятствования для инвесторов, осуществляющих прямые инвестиции на территорию Андреапольского района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совершенствование механизма государственно - частного партнерства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обеспечение доступа к лучшей международной практике, экспертизе и сертификации, развитие инфраструктуры для интенсивного обмена информацией, знаниями и опытом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здание позитивного инвестиционного имиджа муниципального образования Андреапольский район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В результате будут достигнуты следующие показатели.</w:t>
      </w:r>
    </w:p>
    <w:p>
      <w:pPr>
        <w:pStyle w:val="Normal"/>
        <w:suppressAutoHyphens w:val="true"/>
        <w:jc w:val="right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 w:val="24"/>
          <w:szCs w:val="28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5"/>
        <w:gridCol w:w="1418"/>
        <w:gridCol w:w="1417"/>
        <w:gridCol w:w="127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год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инвестиций в основно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4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 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08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58 0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90" w:leader="none"/>
        </w:tabs>
        <w:ind w:left="0" w:firstLine="283"/>
        <w:rPr/>
      </w:pPr>
      <w:r>
        <w:rPr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В развитии человеческого потенциала и обеспечения благоприятных и качественных условий жизни населения муниципального образования Андреапольский район, особое место занимают программы инвестиционного характера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А) </w:t>
      </w:r>
      <w:r>
        <w:rPr>
          <w:szCs w:val="28"/>
        </w:rPr>
        <w:t>Строительство газопровода – отвода «Ржев – Оленино – Нелидово – Западная Двина – Андреаполь», необходимого для реализации на территории Андреапольского района инвестиционных предложений, которые предполагают наличие данного объекта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Б)</w:t>
      </w:r>
      <w:r>
        <w:rPr>
          <w:color w:val="000000"/>
          <w:szCs w:val="28"/>
        </w:rPr>
        <w:t xml:space="preserve"> Цементное производство (предполагаемое предприятие д. Луги).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 xml:space="preserve">В январе 2009 года федеральным государственным учреждением  «Роснедра» был объявлен конкурс на разработку и добычу Величковского месторождения цементного сырья, мощностью:  1 очередь – 2,5 млн. тонн в год, 2 очередь – 2,5 млн. тонн в год.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Характеристика месторождения: средняя мощность известняков и глин полезной толщи составляют соответственно 12 и 4,4 м. Вскрышные породы состоят из моренных песчано-глинистых отложений. Значительная часть полезной толщи обводнена. Горнотехнические условия эксплуатации месторождения довольно сложные. Запасы цементного сырья по состоянию на 01.01.2007 составляют: известняки 142 337 тыс. тонн по категориям A+B+Cj и 329055 по категории С2 ; глины-30692 тыс. тонн (A+B+Ci) и 106108 тыс. тонн (С2). Месторождение не эксплуатируется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Химический состав неотсортированных известняков отвечают требованиям на известняки для цементного производства. Кроме того, крепкие разности известняков пригодны в качестве флюсов для черной металлургии (содержание Р2О5 в большинстве проб близко к 0,05%). Избыток известняков может найти применение на известняковом заводе и заводе силикатного кирпича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лины месторождения пригодны для производства цемента, а их избыток может быть использован в производстве строительного кирпича, черепицы, изделий грубой керамики и дренажных труб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709" w:hanging="0"/>
        <w:rPr/>
      </w:pPr>
      <w:r>
        <w:rPr>
          <w:color w:val="000000"/>
          <w:szCs w:val="28"/>
        </w:rPr>
        <w:t>В)   Нефтеперерабатывающее производство (строящееся предприятие в д. Соболево)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 xml:space="preserve">На сегодняшний день рассматривается и утверждается инвестиционный проект строительства узла учета и нефтехранилища на территории района. Земли сельскохозяйственного назначения переведены в земли промышленности. Идет согласование проекта и технических условий на подключение к Балтийской нефтепроводной системе.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709" w:hanging="0"/>
        <w:rPr/>
      </w:pPr>
      <w:r>
        <w:rPr>
          <w:color w:val="000000"/>
          <w:szCs w:val="28"/>
        </w:rPr>
        <w:t>Г) Разработка месторождения кварцевых песков «Горошек»                                д. Захарино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 xml:space="preserve">ООО «Техноресурс-капитал» по результатам аукциона, который состоялся 28.01.2005,  выдана лицензия на разведку и последующую добычу кварцевых песков месторождения «Горошек» Пеновского и Андреапольского районов Тверской области сроком на 15 лет. На территории Андреапольского района земельный участок, предназначенный под разработку карьера кварцевых песков, составляет порядка 30 га земель (земли лесного фонда и сельскохозяйственного назначения).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Стекольные пески, в Андреапольском районе представлены месторождением «Горошек», границы которого распространяются и на территорию Пеновского района. Расположено месторождение на севере района с разведанными запасами по категориям Р2+С1 равными                           60 054,8 тыс. тонн. Стекольные пески в Андреапольском районе в сопредельности с Пеновским районом на участке Охват выявлены на глубине 45-70 м в процессе поисково-оценочных работ 1996-2001 годах. По данным лабораторных технологических испытаний природные пески марки ПБ - 150 и ВС - 070 могут обогащаться методом гидравлической классификации на граночные зерна +0,1 и -0,8 мм до марок ОВ 5 - 50 и выше. Пески могут быть отработаны только скважинным способом гидродобычи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Перспективы выявления новых участков кварцевых песков в Андреапольском районе весьма высокие, особенно к югу от открытого месторождения «Горошек», на площади Величковского комплексного месторождения цементного сырья.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190" w:leader="none"/>
        </w:tabs>
        <w:ind w:left="1789" w:hanging="1789"/>
        <w:rPr/>
      </w:pPr>
      <w:r>
        <w:rPr>
          <w:bCs/>
          <w:iCs/>
          <w:color w:val="000000"/>
          <w:szCs w:val="28"/>
        </w:rPr>
        <w:t>3.3. В сфере развития производственного потенциала: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оказание муниципальной поддержки социально значимым организациям (с точки зрения выпускаемой продукции, занятости населения, развития территорий);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обеспечение софинансирования строительства инженерных коммуникаций к промышленным зонам, на основе государственно-частного партнерства;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модернизации производственной базы, развитию современных высокотехнологичных, инновационных, наукоемких производств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повышению эффективности производства за счет более глубокой переработки природных ресурсов, снижения издержек производства, экономии материальных ресурсов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повышению эффективности энергопотребления путем снижения энергоемкости продукции, разработки и внедрения энергосберегающих технологий и оборудования, оптимизации структуры топливно-энергетического баланса за счет более активного использования возобновляемых источников энергии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решению вопросов кадрового обеспечения в организациях промышленного комплекса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содействие предпринимателям при наличии планов строительства новых промышленных предприятий;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реализации политики вовлечения в хозяйственный оборот незадействованных производственных мощностей и площадей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казателями реализации данных мероприятий являются:</w:t>
      </w:r>
    </w:p>
    <w:p>
      <w:pPr>
        <w:pStyle w:val="Normal"/>
        <w:suppressAutoHyphens w:val="true"/>
        <w:jc w:val="right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(%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7"/>
        <w:gridCol w:w="1418"/>
        <w:gridCol w:w="1417"/>
        <w:gridCol w:w="1560"/>
      </w:tblGrid>
      <w:tr>
        <w:trPr>
          <w:trHeight w:val="5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 год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Индекс промышленного производства (</w:t>
            </w:r>
            <w:r>
              <w:rPr>
                <w:color w:val="000000"/>
                <w:sz w:val="24"/>
                <w:lang w:val="en-US"/>
              </w:rPr>
              <w:t>D)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1</w:t>
            </w:r>
          </w:p>
        </w:tc>
      </w:tr>
    </w:tbl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tabs>
          <w:tab w:val="clear" w:pos="720"/>
          <w:tab w:val="left" w:pos="1190" w:leader="none"/>
        </w:tabs>
        <w:ind w:left="2509" w:hanging="2509"/>
        <w:rPr/>
      </w:pPr>
      <w:r>
        <w:rPr>
          <w:bCs/>
          <w:iCs/>
          <w:color w:val="000000"/>
          <w:szCs w:val="28"/>
        </w:rPr>
        <w:t>3.4. В сфере развития сельскохозяйственного производства: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внедрение в производство ресурсосберегающих технологий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внедрение перспективных высокоурожайных сортов сельхозкультур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применение агротехнического, химического, биологического методов борьбы с вредителями, болезнями, сорняками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внедрение новых технологий производства продукции растениеводства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улучшение воспроизводства стада и племенной работы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обучение кадров (представителей сельхозпредприятий), организации профессиональной подготовки, повышения квалификации и переквалификации кадров в области агропромышленного производства для повышения профессионального мастерства работников растениеводства и животноводства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 xml:space="preserve">- строительство новых высокодоходных животноводческих комплексов (ферм), способных эффективно функционировать в условиях рыночных отношений, и реконструкция существующих комплексов (ферм).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обновление технического парка сельскохозяйственных предприятий, приобретение на безвозвратной основе техники, оборудования, узлов, агрегатов, запасных частей для предприятий агропромышленного комплекса (далее – АПК), обеспечение предприятий АПК техникой на основе лизинга;  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расширение информационно-консультационного обслуживания сельского населения по вопросам ведения личного подсобного и домашнего хозяйства, развития несельскохозяйственных видов деятельности. 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казателями реализации данных мероприятий являются:</w:t>
      </w:r>
    </w:p>
    <w:p>
      <w:pPr>
        <w:pStyle w:val="Normal"/>
        <w:suppressAutoHyphens w:val="true"/>
        <w:jc w:val="right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(%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40"/>
        <w:gridCol w:w="1240"/>
        <w:gridCol w:w="1240"/>
        <w:gridCol w:w="1241"/>
      </w:tblGrid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 год (оценк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 физического объема продукции сельского хозяйс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190" w:leader="none"/>
        </w:tabs>
        <w:ind w:left="2509" w:hanging="2509"/>
        <w:rPr/>
      </w:pPr>
      <w:r>
        <w:rPr>
          <w:bCs/>
          <w:iCs/>
          <w:color w:val="000000"/>
          <w:szCs w:val="28"/>
        </w:rPr>
        <w:t>3.5. В области развития розничной торговли: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тимулирование строительства, реконструкции и модернизации помещений, в которых размещаются организации торговли и бытового обслуживания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формирование оптимального размещения сети организаций торговли и бытового обслуживания, обеспечивающей территориальную доступность этих организаций для населения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осуществление мероприятий по реализации, обеспечению и защите прав потребителей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содействие повышению уровня профессиональной подготовки и квалификации кадров в сфере торговли и бытового обслуживания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 xml:space="preserve">- реализация мер по развитию торговли в </w:t>
      </w:r>
      <w:r>
        <w:rPr>
          <w:szCs w:val="28"/>
        </w:rPr>
        <w:t>поселениях, входящих в состав территории Андреапольского района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казателями реализации данных мероприятий являются:</w:t>
      </w:r>
    </w:p>
    <w:p>
      <w:pPr>
        <w:pStyle w:val="Normal"/>
        <w:suppressAutoHyphens w:val="true"/>
        <w:jc w:val="right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 w:val="24"/>
          <w:szCs w:val="28"/>
        </w:rPr>
        <w:t>(млн рублей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46"/>
        <w:gridCol w:w="1347"/>
        <w:gridCol w:w="1346"/>
        <w:gridCol w:w="1347"/>
      </w:tblGrid>
      <w:tr>
        <w:trPr>
          <w:trHeight w:val="5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 год (оценк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розничной торговл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5</w:t>
            </w:r>
          </w:p>
        </w:tc>
      </w:tr>
    </w:tbl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/>
      </w:pPr>
      <w:r>
        <w:rPr>
          <w:bCs/>
          <w:iCs/>
          <w:color w:val="000000"/>
          <w:szCs w:val="28"/>
        </w:rPr>
        <w:t>3.6. В области муниципальной политики поддержки малого и среднего предпринимательства: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ежегодная организация и проведение районного совещ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- взаимодействие со средствами массовой информации, в т.ч. проведение тематических теле- и радиопередач, конференций, круглых столов с представителями СМИ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подготовка ежегодного доклада о состоянии и прогнозе развития малого и среднего предпринимательства в муниципальном образовании Андреапольский район на основе анализа финансовых, экономических, социальных и иных показателей, а также об эффективности применения мер по его развитию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привлечение субъектов малого и среднего предпринимательства к выполнению муниципальных заказов на производство продукции, выполнения работ (услуг);</w:t>
      </w:r>
    </w:p>
    <w:p>
      <w:pPr>
        <w:pStyle w:val="Style30"/>
        <w:widowControl/>
        <w:tabs>
          <w:tab w:val="clear" w:pos="720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color w:val="000000"/>
          <w:szCs w:val="28"/>
        </w:rPr>
        <w:t>- содействие участию субъектов малого и среднего предпринимательства в выставках и ярмарках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казателями реализации данных мероприятий являются.</w:t>
      </w:r>
    </w:p>
    <w:p>
      <w:pPr>
        <w:pStyle w:val="Normal"/>
        <w:suppressAutoHyphens w:val="true"/>
        <w:jc w:val="right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(</w:t>
      </w:r>
      <w:r>
        <w:rPr>
          <w:rFonts w:eastAsia="Arial Unicode MS"/>
          <w:color w:val="000000"/>
          <w:sz w:val="24"/>
          <w:szCs w:val="28"/>
        </w:rPr>
        <w:t>единиц)</w:t>
      </w:r>
    </w:p>
    <w:tbl>
      <w:tblPr>
        <w:tblW w:w="89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5"/>
        <w:gridCol w:w="1276"/>
        <w:gridCol w:w="1300"/>
      </w:tblGrid>
      <w:tr>
        <w:trPr>
          <w:trHeight w:val="5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год (оц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гноз)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субъектов 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</w:t>
            </w:r>
          </w:p>
        </w:tc>
      </w:tr>
      <w:tr>
        <w:trPr>
          <w:trHeight w:val="7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СП, получивших информационную, консультацио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hanging="0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Cs w:val="28"/>
        </w:rPr>
      </w:pPr>
      <w:r>
        <w:rPr>
          <w:color w:val="000000"/>
          <w:szCs w:val="28"/>
        </w:rPr>
        <w:t>Основные ожидаемые результаты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В результате реализации указанных мероприятий предполагается обеспечить выход муниципального образования Андреапольский район на качественно новый уровень развития, характеризующийся стабильно растущей экономикой, эффективным сотрудничеством власти и бизнеса, устойчивыми социальными и политическими отношениями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>Повысится роль рыночных механизмов в регулировании деятельности экономических агентов. Создание равных конкурентных условий оптимизирует уровень рыночной конкуренции, благоприятно отразится на качестве и условиях продажи продукции, даст возможность развиваться малому и среднему бизнесу ускоренными темпами, что позволит улучшить положение в социальной сфере.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 xml:space="preserve">Реализация поставленных стратегических задач позволит к 2020 году добиться роста среднедушевых доходов населения в месяц в 2,1 раза, сохранения уровня зарегистрированной безработицы в пределах 1,1-1,2 %. 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 xml:space="preserve">Рост денежных доходов населения и уменьшение уровня социального неравенства приведут к снижению численности населения с доходами ниже прожиточного минимума. 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Повышение конкурентоспособности продукции предприятий и  организаций района, освоение выпуска высокотехнологичной и наукоемкой продукции, совершенствование и укрепление межрегиональных производственных связей, диверсификация существующей структуры экономики позволят к 2020 году увеличить объем отгруженной продукции обрабатывающих производств в ценах соответствующих лет  в 1,8 раза.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Снижение рисков в экономике Андриапольского района за счет целенаправленной политики в инвестиционной сфере позволит значительно расширить круг инвесторов, будет способствовать увеличению притока инвестиций в основной капитал к 2020 году в 1,8 раза.</w:t>
      </w:r>
    </w:p>
    <w:p>
      <w:pPr>
        <w:pStyle w:val="Normal"/>
        <w:suppressAutoHyphens w:val="true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  <w:t xml:space="preserve">Реализация мероприятий по развитию агропромышленного комплекса, обеспечивающих более эффективное использование имеющегося потенциала агропромышленного комплекса Андриапольского района, позволит сформировать устойчивые тенденции наращивания объемов производства в этом секторе экономики. 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Важным направлением обеспечения стабильности экономического развития Андриапольского района рассматривается дальнейшее развитие малого предпринимательства.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Реализация мероприятий в социальной сфере, приоритетных национальных проектов «Здоровье» и «Образование» позволит обеспечить доступность и повышение качества базовых социальных услуг (образование, здравоохранение, культура и спорт), создаст предпосылки для стабилизации рождаемости и последующего демографического роста.</w:t>
      </w:r>
    </w:p>
    <w:p>
      <w:pPr>
        <w:pStyle w:val="Normal"/>
        <w:suppressAutoHyphens w:val="true"/>
        <w:rPr/>
      </w:pPr>
      <w:r>
        <w:rPr>
          <w:rFonts w:eastAsia="Arial Unicode MS"/>
          <w:color w:val="000000"/>
          <w:szCs w:val="28"/>
        </w:rPr>
        <w:t>Концентрация федеральных, областных и местных финансовых ресурсов на выполнении  мероприятий по развитию реального сектора экономики, социальной сферы, реализация национальных проектов в конечном итоге позволит Андреапольскому району создать необходимые условия для экономического роста и улучшения качества жизни населе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24" w:top="1134" w:footer="624" w:bottom="993"/>
      <w:pgNumType w:start="2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7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25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845"/>
        </w:tabs>
        <w:ind w:left="4845" w:hanging="720"/>
      </w:pPr>
      <w:rPr>
        <w:sz w:val="32"/>
        <w:b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360"/>
      <w:ind w:hanging="0"/>
      <w:jc w:val="center"/>
      <w:outlineLvl w:val="0"/>
    </w:pPr>
    <w:rPr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18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right" w:pos="9355" w:leader="none"/>
      </w:tabs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ind w:hanging="0"/>
      <w:jc w:val="left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360"/>
      <w:ind w:hanging="0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</w:rPr>
  </w:style>
  <w:style w:type="character" w:styleId="2">
    <w:name w:val="Заголовок 2 Знак"/>
    <w:qFormat/>
    <w:rPr>
      <w:b/>
      <w:sz w:val="32"/>
      <w:szCs w:val="32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qFormat/>
    <w:rPr>
      <w:sz w:val="26"/>
      <w:szCs w:val="26"/>
    </w:rPr>
  </w:style>
  <w:style w:type="character" w:styleId="Style8">
    <w:name w:val="Основной текст с отступом Знак"/>
    <w:qFormat/>
    <w:rPr>
      <w:color w:val="000000"/>
      <w:sz w:val="28"/>
      <w:shd w:fill="FFFFFF" w:val="clear"/>
    </w:rPr>
  </w:style>
  <w:style w:type="character" w:styleId="Style9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b/>
      <w:bCs/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шрифт"/>
    <w:qFormat/>
    <w:rPr/>
  </w:style>
  <w:style w:type="character" w:styleId="Style12">
    <w:name w:val="Шапка Знак"/>
    <w:qFormat/>
    <w:rPr>
      <w:rFonts w:ascii="Arial" w:hAnsi="Arial" w:cs="Arial"/>
      <w:i/>
      <w:sz w:val="22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b/>
      <w:sz w:val="32"/>
    </w:rPr>
  </w:style>
  <w:style w:type="character" w:styleId="6">
    <w:name w:val="Заголовок 6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false"/>
      <w:ind w:left="4820" w:hanging="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widowControl/>
      <w:ind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hd w:fill="FFFFFF" w:val="clear"/>
      <w:ind w:firstLine="7"/>
    </w:pPr>
    <w:rPr>
      <w:color w:val="000000"/>
      <w:szCs w:val="20"/>
      <w:lang w:val="en-US"/>
    </w:rPr>
  </w:style>
  <w:style w:type="paragraph" w:styleId="33">
    <w:name w:val="Основной текст 3"/>
    <w:basedOn w:val="Normal"/>
    <w:qFormat/>
    <w:pPr>
      <w:widowControl/>
      <w:ind w:hanging="0"/>
    </w:pPr>
    <w:rPr>
      <w:sz w:val="32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709" w:hanging="170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7" w:hanging="0"/>
      <w:jc w:val="left"/>
    </w:pPr>
    <w:rPr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/>
      <w:autoSpaceDE w:val="false"/>
      <w:spacing w:lineRule="auto" w:line="360"/>
      <w:ind w:hanging="0"/>
      <w:jc w:val="center"/>
    </w:pPr>
    <w:rPr>
      <w:b/>
      <w:bCs/>
      <w:sz w:val="48"/>
      <w:szCs w:val="48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false"/>
      <w:ind w:right="169" w:hanging="0"/>
      <w:jc w:val="right"/>
    </w:pPr>
    <w:rPr>
      <w:i/>
      <w:iCs/>
      <w:sz w:val="32"/>
      <w:szCs w:val="32"/>
    </w:rPr>
  </w:style>
  <w:style w:type="paragraph" w:styleId="35">
    <w:name w:val="заголовок 3"/>
    <w:basedOn w:val="Normal"/>
    <w:next w:val="Normal"/>
    <w:qFormat/>
    <w:pPr>
      <w:keepNext w:val="true"/>
      <w:widowControl/>
      <w:suppressAutoHyphens w:val="true"/>
      <w:autoSpaceDE w:val="false"/>
      <w:spacing w:before="0" w:after="266"/>
      <w:ind w:left="2376" w:hanging="0"/>
      <w:jc w:val="left"/>
    </w:pPr>
    <w:rPr>
      <w:rFonts w:ascii="Arial" w:hAnsi="Arial" w:cs="Arial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 w:val="24"/>
    </w:rPr>
  </w:style>
  <w:style w:type="paragraph" w:styleId="Style21">
    <w:name w:val="Шапка"/>
    <w:basedOn w:val="Normal"/>
    <w:qFormat/>
    <w:pPr>
      <w:keepNext w:val="true"/>
      <w:widowControl/>
      <w:spacing w:lineRule="auto" w:line="204" w:before="60" w:after="60"/>
      <w:ind w:hanging="0"/>
      <w:jc w:val="center"/>
    </w:pPr>
    <w:rPr>
      <w:rFonts w:ascii="Arial" w:hAnsi="Arial" w:cs="Arial"/>
      <w:i/>
      <w:sz w:val="22"/>
      <w:lang w:val="en-US"/>
    </w:rPr>
  </w:style>
  <w:style w:type="paragraph" w:styleId="Style22">
    <w:name w:val="Сноска"/>
    <w:basedOn w:val="Normal"/>
    <w:qFormat/>
    <w:pPr>
      <w:widowControl/>
      <w:spacing w:before="80" w:after="0"/>
      <w:ind w:hanging="0"/>
    </w:pPr>
    <w:rPr>
      <w:rFonts w:ascii="Arial" w:hAnsi="Arial" w:cs="Arial"/>
      <w:sz w:val="20"/>
      <w:szCs w:val="20"/>
    </w:rPr>
  </w:style>
  <w:style w:type="paragraph" w:styleId="Style23">
    <w:name w:val="Единицы"/>
    <w:basedOn w:val="Normal"/>
    <w:qFormat/>
    <w:pPr>
      <w:keepNext w:val="true"/>
      <w:widowControl/>
      <w:spacing w:before="60" w:after="60"/>
      <w:ind w:hanging="0"/>
      <w:jc w:val="center"/>
    </w:pPr>
    <w:rPr>
      <w:rFonts w:ascii="Arial" w:hAnsi="Arial" w:cs="Arial"/>
      <w:sz w:val="22"/>
      <w:szCs w:val="20"/>
    </w:rPr>
  </w:style>
  <w:style w:type="paragraph" w:styleId="Style24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widowControl/>
      <w:spacing w:before="100" w:after="100"/>
      <w:ind w:hanging="0"/>
      <w:jc w:val="center"/>
      <w:textAlignment w:val="center"/>
    </w:pPr>
    <w:rPr>
      <w:sz w:val="24"/>
    </w:rPr>
  </w:style>
  <w:style w:type="paragraph" w:styleId="Style25">
    <w:name w:val="! Простой текст ! Знак"/>
    <w:basedOn w:val="Normal"/>
    <w:qFormat/>
    <w:pPr>
      <w:widowControl/>
      <w:spacing w:before="0" w:after="120"/>
      <w:ind w:hanging="0"/>
    </w:pPr>
    <w:rPr>
      <w:sz w:val="24"/>
      <w:szCs w:val="20"/>
    </w:rPr>
  </w:style>
  <w:style w:type="paragraph" w:styleId="14">
    <w:name w:val="1Главный"/>
    <w:basedOn w:val="Normal"/>
    <w:qFormat/>
    <w:pPr>
      <w:widowControl/>
      <w:spacing w:before="0" w:after="120"/>
    </w:pPr>
    <w:rPr/>
  </w:style>
  <w:style w:type="paragraph" w:styleId="Oaenoniinee">
    <w:name w:val="oaeno niinee"/>
    <w:basedOn w:val="Normal"/>
    <w:qFormat/>
    <w:pPr>
      <w:widowControl/>
      <w:ind w:hanging="0"/>
    </w:pPr>
    <w:rPr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100" w:after="100"/>
      <w:ind w:hanging="0"/>
      <w:jc w:val="center"/>
    </w:pPr>
    <w:rPr>
      <w:rFonts w:ascii="Arial CYR" w:hAnsi="Arial CYR" w:cs="Arial CYR"/>
      <w:b/>
      <w:bCs/>
      <w:sz w:val="24"/>
    </w:rPr>
  </w:style>
  <w:style w:type="paragraph" w:styleId="Style26">
    <w:name w:val="Маркированный список"/>
    <w:basedOn w:val="Normal"/>
    <w:qFormat/>
    <w:pPr>
      <w:ind w:left="360" w:hanging="3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8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71">
    <w:name w:val="7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61">
    <w:name w:val="6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51">
    <w:name w:val="5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widowControl/>
      <w:ind w:hanging="0"/>
      <w:jc w:val="left"/>
    </w:pPr>
    <w:rPr>
      <w:sz w:val="20"/>
      <w:szCs w:val="20"/>
    </w:rPr>
  </w:style>
  <w:style w:type="paragraph" w:styleId="2111">
    <w:name w:val="Основной текст с отступом 211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41">
    <w:name w:val="4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36">
    <w:name w:val="3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26">
    <w:name w:val="2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15">
    <w:name w:val="1"/>
    <w:basedOn w:val="Normal"/>
    <w:next w:val="Style20"/>
    <w:qFormat/>
    <w:pPr>
      <w:widowControl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TML1">
    <w:name w:val="Стандартный HTML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2">
    <w:name w:val="Тема примечания"/>
    <w:basedOn w:val="Style28"/>
    <w:next w:val="Style28"/>
    <w:qFormat/>
    <w:pPr>
      <w:widowControl w:val="false"/>
      <w:ind w:firstLine="709"/>
      <w:jc w:val="both"/>
    </w:pPr>
    <w:rPr>
      <w:b/>
      <w:bCs/>
      <w:lang w:val="en-US"/>
    </w:rPr>
  </w:style>
  <w:style w:type="paragraph" w:styleId="Style33">
    <w:name w:val="Алексей"/>
    <w:basedOn w:val="Normal"/>
    <w:qFormat/>
    <w:pPr>
      <w:widowControl/>
      <w:spacing w:lineRule="auto" w:line="360"/>
    </w:pPr>
    <w:rPr>
      <w:szCs w:val="28"/>
    </w:rPr>
  </w:style>
  <w:style w:type="paragraph" w:styleId="Style61">
    <w:name w:val="Style6"/>
    <w:basedOn w:val="Normal"/>
    <w:qFormat/>
    <w:pPr>
      <w:autoSpaceDE w:val="false"/>
      <w:spacing w:lineRule="exact" w:line="360"/>
      <w:ind w:firstLine="715"/>
    </w:pPr>
    <w:rPr>
      <w:rFonts w:ascii="Lucida Sans Unicode" w:hAnsi="Lucida Sans Unicode" w:cs="Lucida Sans Unicode"/>
      <w:sz w:val="24"/>
    </w:rPr>
  </w:style>
  <w:style w:type="paragraph" w:styleId="16">
    <w:name w:val="Знак1 Знак Знак"/>
    <w:basedOn w:val="Normal"/>
    <w:qFormat/>
    <w:pPr>
      <w:widowControl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14:00Z</dcterms:created>
  <dc:creator>Фадеев В.И.</dc:creator>
  <dc:description/>
  <cp:keywords/>
  <dc:language>en-US</dc:language>
  <cp:lastModifiedBy>avn</cp:lastModifiedBy>
  <cp:lastPrinted>2013-06-18T10:14:00Z</cp:lastPrinted>
  <dcterms:modified xsi:type="dcterms:W3CDTF">2013-06-18T06:16:00Z</dcterms:modified>
  <cp:revision>91</cp:revision>
  <dc:subject/>
  <dc:title>ПАСПОРТ</dc:title>
</cp:coreProperties>
</file>